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532939283"/>
      <w:bookmarkStart w:id="1" w:name="__Fieldmark__7_2532939283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532939283"/>
      <w:bookmarkStart w:id="3" w:name="__Fieldmark__8_2532939283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532939283"/>
      <w:bookmarkStart w:id="5" w:name="__Fieldmark__9_2532939283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532939283"/>
      <w:bookmarkStart w:id="7" w:name="__Fieldmark__10_2532939283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